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rPr>
          <w:rFonts w:eastAsia="Times New Roman" w:cs="Times New Roman"/>
          <w:color w:val="auto"/>
          <w:sz w:val="44"/>
          <w:szCs w:val="20"/>
          <w:lang w:val="fr-CA" w:eastAsia="zxx" w:bidi="zxx"/>
        </w:rPr>
      </w:pPr>
      <w:r>
        <w:rPr>
          <w:rFonts w:eastAsia="Times New Roman" w:cs="Times New Roman"/>
          <w:color w:val="auto"/>
          <w:sz w:val="44"/>
          <w:szCs w:val="20"/>
          <w:lang w:val="fr-CA" w:eastAsia="zxx" w:bidi="zxx"/>
        </w:rPr>
        <w:t>Questionnons narF</w:t>
      </w:r>
    </w:p>
    <w:p>
      <w:pPr>
        <w:pStyle w:val="Subtitle"/>
        <w:rPr/>
      </w:pPr>
      <w:r>
        <w:rPr/>
        <w:t>Chronique numéro 14</w:t>
      </w:r>
    </w:p>
    <w:p>
      <w:pPr>
        <w:pStyle w:val="Normal"/>
        <w:jc w:val="center"/>
        <w:rPr>
          <w:rFonts w:eastAsia="Times New Roman" w:cs="Times New Roman"/>
          <w:color w:val="auto"/>
          <w:sz w:val="22"/>
          <w:szCs w:val="22"/>
          <w:lang w:val="fr-CA" w:eastAsia="zxx" w:bidi="zxx"/>
        </w:rPr>
      </w:pPr>
      <w:hyperlink r:id="rId2">
        <w:r>
          <w:rPr>
            <w:rStyle w:val="InternetLink"/>
            <w:rFonts w:eastAsia="Times New Roman" w:cs="Times New Roman"/>
            <w:sz w:val="20"/>
            <w:szCs w:val="20"/>
            <w:lang w:val="fr-CA" w:eastAsia="zxx" w:bidi="zxx"/>
          </w:rPr>
          <w:t>http://narF.funurl.com/questionnons</w:t>
        </w:r>
      </w:hyperlink>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uis-je etre ton prophèt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LeFuturProphète, Chépo</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LeFuturProphèt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Nah…</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Les prophètes c’est poches. Regardez Nostradamus. Il a prévu la fin du monde… il y a 6 ans, en l’an 2000. Oups.</w:t>
      </w:r>
    </w:p>
    <w:p>
      <w:pPr>
        <w:pStyle w:val="Normal"/>
        <w:rPr/>
      </w:pPr>
      <w:r>
        <w:rPr>
          <w:rFonts w:eastAsia="Times New Roman" w:cs="Times New Roman"/>
          <w:color w:val="auto"/>
          <w:sz w:val="22"/>
          <w:szCs w:val="22"/>
          <w:lang w:val="fr-CA" w:bidi="zxx"/>
        </w:rPr>
        <w:t xml:space="preserve">… </w:t>
      </w:r>
      <w:r>
        <w:rPr>
          <w:rFonts w:eastAsia="Times New Roman" w:cs="Times New Roman"/>
          <w:color w:val="auto"/>
          <w:sz w:val="22"/>
          <w:szCs w:val="22"/>
          <w:lang w:val="fr-CA" w:bidi="zxx"/>
        </w:rPr>
        <w:t>à moins qu’il voulait dire proche de l’an 2000 et qu’il parlait de l’effet de serre… Peut-êtr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TK, si tu y tiens réellement, je n’ai qu’une chose à dire :: SHOW ME YOUR POWER!!! (my my, que je peux être cheesy quand je veux…)</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OURQUOI les gens commandent un double cheeseburger,des grosses frites et un Coke Ligh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LeFuturProphète, Chépo</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LeFuturProphèt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eut-être parce qu’un coke light ça goûte moins dégueu? Ou peut-être que ça coûte juste moins cher? Personnellement, je n’aime pas la liqueur alors je sais pas trop.</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k le gars a pris une banane pour son animation de peanut butter jelly tim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wizardman, à deux rues de chez narF ... à moins que ce soit 3 rue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wizardman</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Excellente question. Tu viens de me faire passer une demi-heure sur Wikipedia à lire de l’information sur le phénomène PBJ apparu vers 2000-2001. J’y ai appris plein de choses intéressantes mais malheureusement pas la raison.</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Continuons.</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Une recherche sur google plus tard, voici ce que j’ai lu :</w:t>
      </w:r>
    </w:p>
    <w:p>
      <w:pPr>
        <w:pStyle w:val="Normal"/>
        <w:rPr/>
      </w:pPr>
      <w:r>
        <w:rPr>
          <w:sz w:val="22"/>
          <w:szCs w:val="22"/>
          <w:lang w:val="en-CA" w:bidi="zxx"/>
        </w:rPr>
        <w:t>«</w:t>
      </w:r>
      <w:r>
        <w:rPr>
          <w:i/>
          <w:sz w:val="22"/>
          <w:szCs w:val="22"/>
          <w:lang w:val="en-CA" w:bidi="zxx"/>
        </w:rPr>
        <w:t>Peanut Butter Jelly Time is actually a song created by the Buckwheat Boys in early 2000. The Dancing Banana was part of their music video for that song and became internet pop culture around 2001 when people started to use it as an emoticon and other random animations.</w:t>
      </w:r>
      <w:r>
        <w:rPr>
          <w:sz w:val="22"/>
          <w:szCs w:val="22"/>
          <w:lang w:val="en-CA" w:bidi="zxx"/>
        </w:rPr>
        <w:t>»</w:t>
      </w:r>
    </w:p>
    <w:p>
      <w:pPr>
        <w:pStyle w:val="Normal"/>
        <w:rPr/>
      </w:pPr>
      <w:r>
        <w:rPr>
          <w:sz w:val="22"/>
          <w:szCs w:val="22"/>
          <w:lang w:bidi="zxx"/>
        </w:rPr>
        <w:t xml:space="preserve">Malheureusement, ça nous dit toujours pas le pourquoi de la banane. J’ai cherché l’internet au complet pour trouver le site des </w:t>
      </w:r>
      <w:r>
        <w:rPr>
          <w:i/>
          <w:sz w:val="22"/>
          <w:szCs w:val="22"/>
          <w:lang w:bidi="zxx"/>
        </w:rPr>
        <w:t>Buckwheat Boys</w:t>
      </w:r>
      <w:r>
        <w:rPr>
          <w:sz w:val="22"/>
          <w:szCs w:val="22"/>
          <w:lang w:bidi="zxx"/>
        </w:rPr>
        <w:t xml:space="preserve"> mais ils ne semblent pas en avoir un. Dommage, je ne sais pas comment les contacter pour leur demander. Après avoir passé presqu’une heure de recherche sur cette question, je laisse tomber.</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Comment dégustez-vous votre fondan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Olivier, ici</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Olivier</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Avec ma bouche! Ghe! Pourquoi personne n’a répondu ça dans leur concour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Mais où se cache Carmen Sandiego?</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Olivier, ici</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Olivier</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Euh……. 42!</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and on étrangle un Schtroumpf, il devient de quelle couleur ?</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TheProphet, Chépo</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TheProphe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Ben voyons! Pourquoi tu me demandes ça! Tout le monde sait qu'ils deviennent noirs! Gnap!</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tu tu une put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Charles Ward, Laval</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Charles Ward</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Je tue une pute? Suis-je une pute? Je ne comprends pas la question mais la réponse reste non dans tout les cas. Par contre je te retourne une question : Sachant qu'il y a probablement un seul Charles Ward à Laval, si je te retrouve, tes parents seront-ils fier de ta question?</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tsé, quand on a trop de fenetres d'ouvertes sur l'ordi, dans le bas de l'écran, les fenetres du meme type se regroupe ensemble... pourquoi?</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imeon, en dessous de mon plafond</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imeon</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C’est une fonction qui a été amené par Windoze XP. Micro$oft trouvait que c’était intelligent de faire ainsi. Personnellement ça me dérange beaucoup. C’est pourquoi ma barre des tâches a 2 étages de haut pour donner plus de place et va se cacher en bas lorsque je ne l’utilise pas. Si ça te dérange, tu peux désactiver cette fonction en allant dans les propriétés. Aussi, étant donné que la plupart du temps il s’agit de multiples fenêtres d’Internet Explorer qui vont se combiner dans la barre des tâches, je te conseillerais dans ce cas d’opter pour Firefox comme fureteur. Beaucoup plus sécuritaire et la navigation par onglet va beaucoup mieux que le cossin de Micro$oft pour combiner les fenêtres…</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and va tu faire un episode 3 de serieusement loin?</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anny, lepiphani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anny</w:t>
      </w:r>
    </w:p>
    <w:p>
      <w:pPr>
        <w:pStyle w:val="Normal"/>
        <w:rPr>
          <w:rFonts w:eastAsia="Times New Roman" w:cs="Times New Roman"/>
          <w:color w:val="auto"/>
          <w:sz w:val="22"/>
          <w:szCs w:val="22"/>
          <w:lang w:val="fr-CA" w:eastAsia="zxx" w:bidi="zxx"/>
        </w:rPr>
      </w:pPr>
      <w:r>
        <w:rPr>
          <w:sz w:val="22"/>
          <w:szCs w:val="22"/>
          <w:lang w:bidi="zxx"/>
        </w:rPr>
        <w:t>Bientôt sûrement...</w:t>
      </w:r>
      <w:r>
        <w:rPr>
          <w:sz w:val="22"/>
          <w:szCs w:val="22"/>
        </w:rPr>
        <w:t xml:space="preserve"> </w:t>
      </w:r>
      <w:hyperlink r:id="rId3">
        <w:r>
          <w:rPr>
            <w:rStyle w:val="InternetLink"/>
            <w:sz w:val="22"/>
            <w:szCs w:val="22"/>
          </w:rPr>
          <w:t>http://narf.funurl.com/flash/serieusement_loin/index.html</w:t>
        </w:r>
      </w:hyperlink>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Non?</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jaimerai bcp savoir pourquoi l'ours dans grande ourse saison 1 est brun alor que BLANCHE fait de la magie BLANCHE donc il serai logique qu'il soit aussi blanc mais non, il est BRUN! de plus, si dans une dimension parallele(la 5ieme car la 4ieme est dans detect inc.) il y a l'opposé de blanche qui fait de la magie noire alor va-t-elle s'appeller noir et l'ours sera-t-il noir ou bien ...(c koi l'opposé de brun) ??????? répond vite !</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JAY, ici</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JAY</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Ouf! Il y a beaucoup de questions là-dedans! Allons-y une par un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Pourquoi l’ours est brun alors que Blanche fait de la magie blanche? Parce que la série se passe au Québec où il est beaucoup plus commun de voir un ours brun qu’un ours polaire. Et comme l’ours de la série était un ours dressé (qui boit du coke), il est beaucoup plus facile de trouver un ours brun dressé qu’un ours polaire dressé.</w:t>
      </w:r>
    </w:p>
    <w:p>
      <w:pPr>
        <w:pStyle w:val="Normal"/>
        <w:rPr/>
      </w:pPr>
      <w:r>
        <w:rPr>
          <w:sz w:val="22"/>
          <w:szCs w:val="22"/>
          <w:lang w:bidi="zxx"/>
        </w:rPr>
        <w:t>Dans une dimension parallèle, est-ce que l’opposée de Blanche qui fait de la magie noire s’appellera Noire? Ben non! Le nom et le type de magie n’a rien à voir. Sinon Voldemort et Sauron s’appelleraient Noir et ça serait très poche. Et dans la 2</w:t>
      </w:r>
      <w:r>
        <w:rPr>
          <w:sz w:val="22"/>
          <w:szCs w:val="22"/>
          <w:vertAlign w:val="superscript"/>
          <w:lang w:bidi="zxx"/>
        </w:rPr>
        <w:t>ème</w:t>
      </w:r>
      <w:r>
        <w:rPr>
          <w:sz w:val="22"/>
          <w:szCs w:val="22"/>
          <w:lang w:bidi="zxx"/>
        </w:rPr>
        <w:t xml:space="preserve"> saison, Sarah (qui fait de la magie noire) ne s’appelle pas Noire mais bien Sarah.</w:t>
      </w:r>
    </w:p>
    <w:p>
      <w:pPr>
        <w:pStyle w:val="Normal"/>
        <w:rPr/>
      </w:pPr>
      <w:r>
        <w:rPr>
          <w:sz w:val="22"/>
          <w:szCs w:val="22"/>
          <w:lang w:bidi="zxx"/>
        </w:rPr>
        <w:t xml:space="preserve">Et l’ours? Toujours dans la dimension parallèle, est-ce que l’ours sera noir? Ou est-ce qu’il sera de couleur </w:t>
      </w:r>
      <w:r>
        <w:rPr>
          <w:i/>
          <w:sz w:val="22"/>
          <w:szCs w:val="22"/>
          <w:lang w:bidi="zxx"/>
        </w:rPr>
        <w:t>opposé de brun</w:t>
      </w:r>
      <w:r>
        <w:rPr>
          <w:sz w:val="22"/>
          <w:szCs w:val="22"/>
          <w:lang w:bidi="zxx"/>
        </w:rPr>
        <w:t>? Premièrement, si je peux me fier aux codes de couleur hexadécimaux (la table de couleur de votre ordi), ben l’opposé de brun est bleu. Donc je doute fortement que l’ours soit bleu. Sauf qu’évidemment, tout peut arriver dans une dimension parallèle et je peux fort bien me tromper. Donc il risquerait d’être noir. Mais ça c’est uniquement s’il existe un lien entre le type de magie et la couleur de l’ours.</w:t>
      </w:r>
    </w:p>
    <w:p>
      <w:pPr>
        <w:pStyle w:val="Normal"/>
        <w:rPr/>
      </w:pPr>
      <w:r>
        <w:rPr>
          <w:sz w:val="22"/>
          <w:szCs w:val="22"/>
          <w:lang w:bidi="zxx"/>
        </w:rPr>
        <w:t xml:space="preserve">Je te laisse avec cette magnifique phrase remplie de magie noire : </w:t>
      </w:r>
      <w:r>
        <w:rPr>
          <w:i/>
          <w:sz w:val="22"/>
          <w:szCs w:val="22"/>
          <w:lang w:bidi="zxx"/>
        </w:rPr>
        <w:t>Ils sauront que les disciples de Sauron seront dans ce rond et danseront.</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narF,</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a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b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c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d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e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f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g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h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i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j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k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l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m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n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o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p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qu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r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s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t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u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v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w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x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y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Qu'est ce qu'un zieu¿</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Merci de votre aid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I am freak, Lieu: nm 1.Partie déterminée de l'espace; localité , pays, contrée. 2. Endroit, édifice, local, ect, considéré du point de vue de sa destination, de son usage. Ex: lieu de travail. 3.Poisson marin comestible de la Manche et de la méditérranée.</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r>
    </w:p>
    <w:p>
      <w:pPr>
        <w:pStyle w:val="Heading1"/>
        <w:tabs>
          <w:tab w:val="clear" w:pos="708"/>
          <w:tab w:val="left" w:pos="0" w:leader="none"/>
        </w:tabs>
        <w:ind w:left="0" w:right="0" w:hanging="0"/>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Bonjour I am freak</w:t>
      </w:r>
    </w:p>
    <w:p>
      <w:pPr>
        <w:pStyle w:val="Normal"/>
        <w:rPr/>
      </w:pPr>
      <w:r>
        <w:rPr>
          <w:sz w:val="22"/>
          <w:szCs w:val="22"/>
          <w:lang w:bidi="zxx"/>
        </w:rPr>
        <w:t xml:space="preserve">Et merci de la définition de </w:t>
      </w:r>
      <w:r>
        <w:rPr>
          <w:i/>
          <w:sz w:val="22"/>
          <w:szCs w:val="22"/>
          <w:lang w:bidi="zxx"/>
        </w:rPr>
        <w:t>lieu</w:t>
      </w:r>
      <w:r>
        <w:rPr>
          <w:sz w:val="22"/>
          <w:szCs w:val="22"/>
          <w:lang w:bidi="zxx"/>
        </w:rPr>
        <w: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Voici les réponses, en ordre :</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 ressemble à Aïeux : ancêtr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 Ressemble à Cieux : pluriel de ciel.</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Moi</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Fils</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Tu me l’as donné toi-même, patat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 Ressemble à Mieux : meilleur.</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Croyant (dans le sens religieux)</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Avancé en âg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 Ressemble à Yeux : organe de la vue.</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t>Inexistant. Ressemble à Zieuter ou Zyeuter : (familier) regarder.</w:t>
      </w:r>
    </w:p>
    <w:p>
      <w:pPr>
        <w:pStyle w:val="Normal"/>
        <w:rPr>
          <w:rFonts w:eastAsia="Times New Roman" w:cs="Times New Roman"/>
          <w:color w:val="auto"/>
          <w:sz w:val="22"/>
          <w:szCs w:val="22"/>
          <w:lang w:val="fr-CA" w:eastAsia="zxx" w:bidi="zxx"/>
        </w:rPr>
      </w:pPr>
      <w:r>
        <w:rPr>
          <w:rFonts w:eastAsia="Times New Roman" w:cs="Times New Roman"/>
          <w:color w:val="auto"/>
          <w:sz w:val="22"/>
          <w:szCs w:val="22"/>
          <w:lang w:val="fr-CA" w:eastAsia="zxx" w:bidi="zxx"/>
        </w:rPr>
      </w:r>
    </w:p>
    <w:p>
      <w:pPr>
        <w:pStyle w:val="Normal"/>
        <w:rPr/>
      </w:pPr>
      <w:r>
        <w:rPr>
          <w:sz w:val="22"/>
          <w:szCs w:val="22"/>
          <w:lang w:bidi="zxx"/>
        </w:rPr>
        <w:t xml:space="preserve">Merci à </w:t>
      </w:r>
      <w:hyperlink r:id="rId4">
        <w:r>
          <w:rPr>
            <w:rStyle w:val="InternetLink"/>
            <w:sz w:val="22"/>
            <w:szCs w:val="22"/>
            <w:lang w:bidi="zxx"/>
          </w:rPr>
          <w:t>http://www.mediadico.com</w:t>
        </w:r>
      </w:hyperlink>
      <w:r>
        <w:rPr>
          <w:sz w:val="22"/>
          <w:szCs w:val="22"/>
          <w:lang w:bidi="zxx"/>
        </w:rPr>
        <w:t xml:space="preserve"> </w:t>
      </w:r>
    </w:p>
    <w:p>
      <w:pPr>
        <w:pStyle w:val="Normal"/>
        <w:rPr>
          <w:rFonts w:eastAsia="Times New Roman" w:cs="Times New Roman"/>
          <w:i/>
          <w:i/>
          <w:color w:val="auto"/>
          <w:sz w:val="22"/>
          <w:szCs w:val="22"/>
          <w:lang w:val="fr-CA" w:eastAsia="zxx" w:bidi="zxx"/>
        </w:rPr>
      </w:pPr>
      <w:r>
        <w:rPr>
          <w:rFonts w:eastAsia="Times New Roman" w:cs="Times New Roman"/>
          <w:i/>
          <w:color w:val="auto"/>
          <w:sz w:val="22"/>
          <w:szCs w:val="22"/>
          <w:lang w:val="fr-CA" w:eastAsia="zxx" w:bidi="zxx"/>
        </w:rPr>
        <w:t>- nar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CA" w:eastAsia="zxx" w:bidi="zxx"/>
    </w:rPr>
  </w:style>
  <w:style w:type="paragraph" w:styleId="Heading1">
    <w:name w:val="Heading 1"/>
    <w:basedOn w:val="Normal"/>
    <w:next w:val="Normal"/>
    <w:qFormat/>
    <w:pPr>
      <w:keepNext w:val="true"/>
      <w:numPr>
        <w:ilvl w:val="0"/>
        <w:numId w:val="1"/>
      </w:numPr>
      <w:ind w:left="0" w:right="0" w:hanging="0"/>
      <w:outlineLvl w:val="0"/>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WWAbsatzStandardschriftart11">
    <w:name w:val="WW-Absatz-Standardschriftart11"/>
    <w:qFormat/>
    <w:rPr/>
  </w:style>
  <w:style w:type="character" w:styleId="Policepardfaut2">
    <w:name w:val="Police par défaut2"/>
    <w:qFormat/>
    <w:rPr/>
  </w:style>
  <w:style w:type="character" w:styleId="WWAbsatzStandardschriftart111">
    <w:name w:val="WW-Absatz-Standardschriftart111"/>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itreprincipal">
    <w:name w:val="Titre principal"/>
    <w:basedOn w:val="Normal"/>
    <w:next w:val="Subtitle"/>
    <w:qFormat/>
    <w:pPr>
      <w:jc w:val="center"/>
    </w:pPr>
    <w:rPr>
      <w:sz w:val="44"/>
    </w:rPr>
  </w:style>
  <w:style w:type="paragraph" w:styleId="Subtitle">
    <w:name w:val="Subtitle"/>
    <w:basedOn w:val="Normal"/>
    <w:next w:val="TextBody"/>
    <w:qFormat/>
    <w:pPr>
      <w:jc w:val="center"/>
    </w:pPr>
    <w:rPr>
      <w:sz w:val="24"/>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F.funurl.com/questionnons" TargetMode="External"/><Relationship Id="rId3" Type="http://schemas.openxmlformats.org/officeDocument/2006/relationships/hyperlink" Target="http://narf.funurl.com/flash/serieusement_loin/index.html" TargetMode="External"/><Relationship Id="rId4" Type="http://schemas.openxmlformats.org/officeDocument/2006/relationships/hyperlink" Target="http://www.mediadic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5:46:20Z</dcterms:created>
  <dc:creator>Francis Sheridan Paré</dc:creator>
  <dc:description/>
  <dc:language>en-US</dc:language>
  <cp:lastModifiedBy/>
  <cp:lastPrinted>2113-01-01T00:00:00Z</cp:lastPrinted>
  <dcterms:modified xsi:type="dcterms:W3CDTF">1601-01-01T05:00:00Z</dcterms:modified>
  <cp:revision>1</cp:revision>
  <dc:subject/>
  <dc:title>Questionnons narF</dc:title>
</cp:coreProperties>
</file>